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53910" cy="1011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910" cy="1011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97560</wp:posOffset>
                </wp:positionH>
                <wp:positionV relativeFrom="page">
                  <wp:posOffset>292735</wp:posOffset>
                </wp:positionV>
                <wp:extent cx="6081395" cy="9114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911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134" w:right="457" w:hanging="85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993" w:right="457" w:hanging="709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1.1.3. Состав изделия.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Колонка воздухораздаточная в сбор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Руководство по эксплуатации С411М.00.000РЭ</w:t>
                            </w:r>
                          </w:p>
                          <w:p>
                            <w:pPr>
                              <w:pStyle w:val="Normal"/>
                              <w:ind w:left="135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992" w:hanging="0"/>
                              <w:rPr/>
                            </w:pPr>
                            <w:r>
                              <w:rPr/>
                              <w:t>Комплект ЗИП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Ключ С411М.00.015                                                                      -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Вставка плавкая  ВП-1-1-2А                                                         -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985" w:leader="none"/>
                              </w:tabs>
                              <w:spacing w:before="120" w:after="0"/>
                              <w:ind w:left="284" w:right="457" w:firstLine="850"/>
                              <w:jc w:val="both"/>
                              <w:rPr/>
                            </w:pPr>
                            <w:r>
                              <w:rPr/>
                              <w:t>1.1.4. Устройство и работ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985" w:leader="none"/>
                              </w:tabs>
                              <w:spacing w:before="120" w:after="0"/>
                              <w:ind w:left="284" w:right="457" w:firstLine="850"/>
                              <w:jc w:val="both"/>
                              <w:rPr/>
                            </w:pPr>
                            <w:r>
                              <w:rPr/>
                              <w:t>Колонки состоят из корпуса и смонтированных в нем пневматической системы и электрической схем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985" w:leader="none"/>
                              </w:tabs>
                              <w:spacing w:before="120" w:after="0"/>
                              <w:ind w:left="284" w:right="457" w:firstLine="850"/>
                              <w:jc w:val="both"/>
                              <w:rPr/>
                            </w:pPr>
                            <w:r>
                              <w:rPr/>
                              <w:t>Пневмосистема состоит из установленного на передней панели электроконтактного манометра, воздухопроводящих шлангов и двух электропневмораспределителей, смонтированных на основании корпуса, которые в определенной последовательности подают воздух от шины к манометру, из магистрали в шину или осуществляют через дроссель выпуск воздуха из шины в атмосфер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985" w:leader="none"/>
                              </w:tabs>
                              <w:spacing w:before="120" w:after="0"/>
                              <w:ind w:left="284" w:right="457" w:firstLine="850"/>
                              <w:jc w:val="both"/>
                              <w:rPr/>
                            </w:pPr>
                            <w:r>
                              <w:rPr/>
                              <w:t>Для предотвращения колебаний стрелки манометра при подаче к нему воздуха от пневмораспределителя служит смонтированный между пневмораспределителем и манометром компенсатор, который представляет собой сборочный узел с регулируемым сечением проходного канала, через который проходит воздух, подводимый к манометр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985" w:leader="none"/>
                              </w:tabs>
                              <w:spacing w:before="120" w:after="0"/>
                              <w:ind w:left="284" w:right="457" w:firstLine="850"/>
                              <w:jc w:val="both"/>
                              <w:rPr/>
                            </w:pPr>
                            <w:r>
                              <w:rPr/>
                              <w:t>К штуцеру пневмосистемы колонки, установленному в нижней стенке корпуса, присоединен шланг с наконечником для подвода воздуха в шин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985" w:leader="none"/>
                              </w:tabs>
                              <w:spacing w:before="120" w:after="0"/>
                              <w:ind w:left="284" w:right="457" w:firstLine="850"/>
                              <w:jc w:val="both"/>
                              <w:rPr/>
                            </w:pPr>
                            <w:r>
                              <w:rPr/>
                              <w:t>Электрическая схема колонки состоит из шнура с трехконтактной вилкой для подключения колонки к внешней электросети, колодки соединительной, жгута проводов, предохранителя, понижающего трансформатора 220 В/12 В, двух электропневмораспределителей, электроконтактного манометра, тумблера «Сеть» и тумблера «Накачка», имеющих положение «Вкл.» и «Откл.», платы светодиодов, разъема, платы управле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985" w:leader="none"/>
                              </w:tabs>
                              <w:spacing w:before="120" w:after="0"/>
                              <w:ind w:left="284" w:right="457" w:firstLine="85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985" w:leader="none"/>
                              </w:tabs>
                              <w:spacing w:before="120" w:after="0"/>
                              <w:ind w:left="284" w:right="457" w:firstLine="850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717.7pt;mso-wrap-distance-left:9.05pt;mso-wrap-distance-right:9.05pt;mso-wrap-distance-top:0pt;mso-wrap-distance-bottom:0pt;margin-top:23.05pt;mso-position-vertical-relative:page;margin-left:62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1134" w:right="457" w:hanging="85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993" w:right="457" w:hanging="709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 xml:space="preserve">1.1.3. Состав изделия.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Колонка воздухораздаточная в сбор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Руководство по эксплуатации С411М.00.000РЭ</w:t>
                      </w:r>
                    </w:p>
                    <w:p>
                      <w:pPr>
                        <w:pStyle w:val="Normal"/>
                        <w:ind w:left="135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992" w:hanging="0"/>
                        <w:rPr/>
                      </w:pPr>
                      <w:r>
                        <w:rPr/>
                        <w:t>Комплект ЗИП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Ключ С411М.00.015                                                                      -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Вставка плавкая  ВП-1-1-2А                                                         -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985" w:leader="none"/>
                        </w:tabs>
                        <w:spacing w:before="120" w:after="0"/>
                        <w:ind w:left="284" w:right="457" w:firstLine="850"/>
                        <w:jc w:val="both"/>
                        <w:rPr/>
                      </w:pPr>
                      <w:r>
                        <w:rPr/>
                        <w:t>1.1.4. Устройство и работ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985" w:leader="none"/>
                        </w:tabs>
                        <w:spacing w:before="120" w:after="0"/>
                        <w:ind w:left="284" w:right="457" w:firstLine="850"/>
                        <w:jc w:val="both"/>
                        <w:rPr/>
                      </w:pPr>
                      <w:r>
                        <w:rPr/>
                        <w:t>Колонки состоят из корпуса и смонтированных в нем пневматической системы и электрической схемы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985" w:leader="none"/>
                        </w:tabs>
                        <w:spacing w:before="120" w:after="0"/>
                        <w:ind w:left="284" w:right="457" w:firstLine="850"/>
                        <w:jc w:val="both"/>
                        <w:rPr/>
                      </w:pPr>
                      <w:r>
                        <w:rPr/>
                        <w:t>Пневмосистема состоит из установленного на передней панели электроконтактного манометра, воздухопроводящих шлангов и двух электропневмораспределителей, смонтированных на основании корпуса, которые в определенной последовательности подают воздух от шины к манометру, из магистрали в шину или осуществляют через дроссель выпуск воздуха из шины в атмосферу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985" w:leader="none"/>
                        </w:tabs>
                        <w:spacing w:before="120" w:after="0"/>
                        <w:ind w:left="284" w:right="457" w:firstLine="850"/>
                        <w:jc w:val="both"/>
                        <w:rPr/>
                      </w:pPr>
                      <w:r>
                        <w:rPr/>
                        <w:t>Для предотвращения колебаний стрелки манометра при подаче к нему воздуха от пневмораспределителя служит смонтированный между пневмораспределителем и манометром компенсатор, который представляет собой сборочный узел с регулируемым сечением проходного канала, через который проходит воздух, подводимый к манометру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985" w:leader="none"/>
                        </w:tabs>
                        <w:spacing w:before="120" w:after="0"/>
                        <w:ind w:left="284" w:right="457" w:firstLine="850"/>
                        <w:jc w:val="both"/>
                        <w:rPr/>
                      </w:pPr>
                      <w:r>
                        <w:rPr/>
                        <w:t>К штуцеру пневмосистемы колонки, установленному в нижней стенке корпуса, присоединен шланг с наконечником для подвода воздуха в шину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985" w:leader="none"/>
                        </w:tabs>
                        <w:spacing w:before="120" w:after="0"/>
                        <w:ind w:left="284" w:right="457" w:firstLine="850"/>
                        <w:jc w:val="both"/>
                        <w:rPr/>
                      </w:pPr>
                      <w:r>
                        <w:rPr/>
                        <w:t>Электрическая схема колонки состоит из шнура с трехконтактной вилкой для подключения колонки к внешней электросети, колодки соединительной, жгута проводов, предохранителя, понижающего трансформатора 220 В/12 В, двух электропневмораспределителей, электроконтактного манометра, тумблера «Сеть» и тумблера «Накачка», имеющих положение «Вкл.» и «Откл.», платы светодиодов, разъема, платы управления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985" w:leader="none"/>
                        </w:tabs>
                        <w:spacing w:before="120" w:after="0"/>
                        <w:ind w:left="284" w:right="457" w:firstLine="85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985" w:leader="none"/>
                        </w:tabs>
                        <w:spacing w:before="120" w:after="0"/>
                        <w:ind w:left="284" w:right="457" w:firstLine="850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180715</wp:posOffset>
                </wp:positionH>
                <wp:positionV relativeFrom="page">
                  <wp:posOffset>9702800</wp:posOffset>
                </wp:positionV>
                <wp:extent cx="3543300" cy="326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  <w:t>С411М.00.000 РЭ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5.7pt;mso-wrap-distance-left:9.05pt;mso-wrap-distance-right:9.05pt;mso-wrap-distance-top:0pt;mso-wrap-distance-bottom:0pt;margin-top:764pt;mso-position-vertical-relative:page;margin-left:250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pacing w:val="60"/>
                          <w:sz w:val="32"/>
                        </w:rPr>
                      </w:pPr>
                      <w:r>
                        <w:rPr>
                          <w:spacing w:val="60"/>
                          <w:sz w:val="32"/>
                        </w:rPr>
                        <w:t>С411М.00.000 Р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914515</wp:posOffset>
                </wp:positionH>
                <wp:positionV relativeFrom="page">
                  <wp:posOffset>9931400</wp:posOffset>
                </wp:positionV>
                <wp:extent cx="254000" cy="2178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7.15pt;mso-wrap-distance-left:9.05pt;mso-wrap-distance-right:9.05pt;mso-wrap-distance-top:0pt;mso-wrap-distance-bottom:0pt;margin-top:782pt;mso-position-vertical-relative:page;margin-left:544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0" w:gutter="0" w:header="0" w:top="340" w:footer="0" w:bottom="28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52"/>
        </w:tabs>
        <w:ind w:left="13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5:57:00Z</dcterms:created>
  <dc:creator>Andreew W.N.</dc:creator>
  <dc:description/>
  <cp:keywords/>
  <dc:language>en-US</dc:language>
  <cp:lastModifiedBy>Духовский</cp:lastModifiedBy>
  <cp:lastPrinted>2015-01-20T10:20:00Z</cp:lastPrinted>
  <dcterms:modified xsi:type="dcterms:W3CDTF">2017-03-13T11:11:00Z</dcterms:modified>
  <cp:revision>6</cp:revision>
  <dc:subject/>
  <dc:title> </dc:title>
</cp:coreProperties>
</file>